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ATO A1  - ISTANZA  DI AMMISSIONE PER RTI / CONSORZI ORDINARI / GEIE</w:t>
      </w:r>
    </w:p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158115</wp:posOffset>
                </wp:positionV>
                <wp:extent cx="1616710" cy="816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ca da bollo € 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64.3pt;mso-wrap-distance-left:9.05pt;mso-wrap-distance-right:9.05pt;mso-wrap-distance-top:0pt;mso-wrap-distance-bottom:0pt;margin-top:12.4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ca da bollo € 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ALL’UNIONE DEI COMUNI MONTEDORO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c/o COMUNE DI MANDURIA – AREA TECNICA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P.ZZA GARIBALDI N. 21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74024 MANDURIA (TA)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szCs w:val="24"/>
        </w:rPr>
        <w:t>Oggetto:  Istanza</w:t>
      </w:r>
      <w:r>
        <w:rPr>
          <w:rStyle w:val="Caratteredellanota"/>
          <w:rStyle w:val="FootnoteAnchor"/>
          <w:b/>
          <w:bCs/>
          <w:szCs w:val="24"/>
        </w:rPr>
        <w:footnoteReference w:id="2"/>
      </w:r>
      <w:r>
        <w:rPr>
          <w:b/>
          <w:bCs/>
          <w:szCs w:val="24"/>
        </w:rPr>
        <w:t xml:space="preserve"> di partecipazione </w:t>
      </w:r>
      <w:r>
        <w:rPr>
          <w:b/>
          <w:bCs/>
          <w:szCs w:val="24"/>
          <w:shd w:fill="FFFFFF" w:val="clear"/>
        </w:rPr>
        <w:t>alla</w:t>
      </w:r>
      <w:r>
        <w:rPr>
          <w:szCs w:val="24"/>
        </w:rPr>
        <w:t xml:space="preserve"> </w:t>
      </w:r>
      <w:r>
        <w:rPr>
          <w:b/>
          <w:bCs/>
          <w:szCs w:val="24"/>
          <w:shd w:fill="FFFFFF" w:val="clear"/>
        </w:rPr>
        <w:t xml:space="preserve">gara d’appalto </w:t>
      </w:r>
      <w:r>
        <w:rPr>
          <w:b/>
          <w:bCs/>
          <w:szCs w:val="24"/>
        </w:rPr>
        <w:t xml:space="preserve">per l’affidamento del servizio di </w:t>
      </w:r>
      <w:r>
        <w:rPr>
          <w:rFonts w:cs="Tahoma"/>
          <w:b/>
          <w:bCs/>
          <w:color w:val="000000"/>
          <w:sz w:val="26"/>
          <w:szCs w:val="26"/>
        </w:rPr>
        <w:t xml:space="preserve">MANUTENZIONE IMMOBILI COMUNALI, STRADE URBANE ED EXTRAURBANE DI COMPETENZA COMUNALE, VERDE PUBBLICO, CUSTODIA DEL PALAZZO MUNICIPALE E DEI PARCHI GIOCHI, SERVIZI CIMITERIALI E VARI – CIG: </w:t>
      </w:r>
    </w:p>
    <w:p>
      <w:pPr>
        <w:pStyle w:val="List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18"/>
        </w:rPr>
      </w:pPr>
      <w:r>
        <w:rPr>
          <w:szCs w:val="18"/>
        </w:rPr>
        <w:t>Domanda di ammissione alla gara del RTI/consorzio ordinario o GEIE costituito dalle seguenti società: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. 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. 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3. 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4. 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 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6. 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Il/La sottoscritt… 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nato/a a ……………………………….………………………. il 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esidente in …………..………………… (Prov. ………) via ………….…………………….…………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nella qualità di ……….………….….…..…..…………………………..……………… </w:t>
      </w:r>
      <w:r>
        <w:rPr>
          <w:rFonts w:eastAsia="Calibri" w:cs="Arial-ItalicMT;Arial" w:ascii="Arial-ItalicMT;Arial" w:hAnsi="Arial-ItalicMT;Arial"/>
          <w:i/>
          <w:iCs/>
          <w:sz w:val="16"/>
          <w:szCs w:val="16"/>
          <w:lang w:eastAsia="en-US"/>
        </w:rPr>
        <w:t xml:space="preserve">(indicare la qualifica) 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e legale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appresentante della Impresa 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……………………………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.………………..……………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con sede legale in …………………………………………………………..…………… (Prov. …….)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via ……………………………………………………..………………………………… n. 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Tel. …………………………………. Fax ………………………………, cell. ………………………….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Cod. fisc.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0" w:name="__Fieldmark__0_2061466486"/>
      <w:bookmarkStart w:id="1" w:name="__Fieldmark__0_2061466486"/>
      <w:bookmarkEnd w:id="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" w:name="__Fieldmark__1_2061466486"/>
      <w:bookmarkStart w:id="3" w:name="__Fieldmark__1_2061466486"/>
      <w:bookmarkEnd w:id="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4" w:name="__Fieldmark__2_2061466486"/>
      <w:bookmarkStart w:id="5" w:name="__Fieldmark__2_2061466486"/>
      <w:bookmarkEnd w:id="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6" w:name="__Fieldmark__3_2061466486"/>
      <w:bookmarkStart w:id="7" w:name="__Fieldmark__3_2061466486"/>
      <w:bookmarkEnd w:id="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8" w:name="__Fieldmark__4_2061466486"/>
      <w:bookmarkStart w:id="9" w:name="__Fieldmark__4_2061466486"/>
      <w:bookmarkEnd w:id="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0" w:name="__Fieldmark__5_2061466486"/>
      <w:bookmarkStart w:id="11" w:name="__Fieldmark__5_2061466486"/>
      <w:bookmarkEnd w:id="1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2" w:name="__Fieldmark__6_2061466486"/>
      <w:bookmarkStart w:id="13" w:name="__Fieldmark__6_2061466486"/>
      <w:bookmarkEnd w:id="1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4" w:name="__Fieldmark__7_2061466486"/>
      <w:bookmarkStart w:id="15" w:name="__Fieldmark__7_2061466486"/>
      <w:bookmarkEnd w:id="1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6" w:name="__Fieldmark__8_2061466486"/>
      <w:bookmarkStart w:id="17" w:name="__Fieldmark__8_2061466486"/>
      <w:bookmarkEnd w:id="1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8" w:name="__Fieldmark__9_2061466486"/>
      <w:bookmarkStart w:id="19" w:name="__Fieldmark__9_2061466486"/>
      <w:bookmarkEnd w:id="1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0" w:name="__Fieldmark__10_2061466486"/>
      <w:bookmarkStart w:id="21" w:name="__Fieldmark__10_2061466486"/>
      <w:bookmarkEnd w:id="2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2" w:name="__Fieldmark__11_2061466486"/>
      <w:bookmarkStart w:id="23" w:name="__Fieldmark__11_2061466486"/>
      <w:bookmarkEnd w:id="2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4" w:name="__Fieldmark__12_2061466486"/>
      <w:bookmarkStart w:id="25" w:name="__Fieldmark__12_2061466486"/>
      <w:bookmarkEnd w:id="2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6" w:name="__Fieldmark__13_2061466486"/>
      <w:bookmarkStart w:id="27" w:name="__Fieldmark__13_2061466486"/>
      <w:bookmarkEnd w:id="2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8" w:name="__Fieldmark__14_2061466486"/>
      <w:bookmarkStart w:id="29" w:name="__Fieldmark__14_2061466486"/>
      <w:bookmarkEnd w:id="2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30" w:name="__Fieldmark__15_2061466486"/>
      <w:bookmarkStart w:id="31" w:name="__Fieldmark__15_2061466486"/>
      <w:bookmarkEnd w:id="3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2"/>
          <w:lang w:eastAsia="en-US"/>
        </w:rPr>
        <w:t xml:space="preserve">Part.Iv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32" w:name="__Fieldmark__16_2061466486"/>
      <w:bookmarkStart w:id="33" w:name="__Fieldmark__16_2061466486"/>
      <w:bookmarkEnd w:id="3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34" w:name="__Fieldmark__17_2061466486"/>
      <w:bookmarkStart w:id="35" w:name="__Fieldmark__17_2061466486"/>
      <w:bookmarkEnd w:id="3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36" w:name="__Fieldmark__18_2061466486"/>
      <w:bookmarkStart w:id="37" w:name="__Fieldmark__18_2061466486"/>
      <w:bookmarkEnd w:id="3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38" w:name="__Fieldmark__19_2061466486"/>
      <w:bookmarkStart w:id="39" w:name="__Fieldmark__19_2061466486"/>
      <w:bookmarkEnd w:id="3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40" w:name="__Fieldmark__20_2061466486"/>
      <w:bookmarkStart w:id="41" w:name="__Fieldmark__20_2061466486"/>
      <w:bookmarkEnd w:id="4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42" w:name="__Fieldmark__21_2061466486"/>
      <w:bookmarkStart w:id="43" w:name="__Fieldmark__21_2061466486"/>
      <w:bookmarkEnd w:id="4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44" w:name="__Fieldmark__22_2061466486"/>
      <w:bookmarkStart w:id="45" w:name="__Fieldmark__22_2061466486"/>
      <w:bookmarkEnd w:id="4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46" w:name="__Fieldmark__23_2061466486"/>
      <w:bookmarkStart w:id="47" w:name="__Fieldmark__23_2061466486"/>
      <w:bookmarkEnd w:id="4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48" w:name="__Fieldmark__24_2061466486"/>
      <w:bookmarkStart w:id="49" w:name="__Fieldmark__24_2061466486"/>
      <w:bookmarkEnd w:id="4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50" w:name="__Fieldmark__25_2061466486"/>
      <w:bookmarkStart w:id="51" w:name="__Fieldmark__25_2061466486"/>
      <w:bookmarkEnd w:id="5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52" w:name="__Fieldmark__26_2061466486"/>
      <w:bookmarkStart w:id="53" w:name="__Fieldmark__26_2061466486"/>
      <w:bookmarkEnd w:id="53"/>
      <w:r/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con espresso riferimento all' Impresa che rappresenta, 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Il/La sottoscritt… 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nato/a a ……………………………….………………………. il 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esidente in …………..………………… (Prov. ………) via ………….…………………….…………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nella qualità di ………….….…..…..…………………………..……………… </w:t>
      </w:r>
      <w:r>
        <w:rPr>
          <w:rFonts w:eastAsia="Calibri" w:cs="Arial-ItalicMT;Arial" w:ascii="Arial-ItalicMT;Arial" w:hAnsi="Arial-ItalicMT;Arial"/>
          <w:i/>
          <w:iCs/>
          <w:sz w:val="16"/>
          <w:szCs w:val="16"/>
          <w:lang w:eastAsia="en-US"/>
        </w:rPr>
        <w:t xml:space="preserve">(indicare la qualifica) 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e legale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appresentante della Impresa 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……………………………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.………………..……………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con sede legale in …………………………………………………………..…………… (Prov. …….)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via ……………………………………………………..………………………………… n. ………………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Cod. fisc.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54" w:name="__Fieldmark__27_2061466486"/>
      <w:bookmarkStart w:id="55" w:name="__Fieldmark__27_2061466486"/>
      <w:bookmarkEnd w:id="5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56" w:name="__Fieldmark__28_2061466486"/>
      <w:bookmarkStart w:id="57" w:name="__Fieldmark__28_2061466486"/>
      <w:bookmarkEnd w:id="5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58" w:name="__Fieldmark__29_2061466486"/>
      <w:bookmarkStart w:id="59" w:name="__Fieldmark__29_2061466486"/>
      <w:bookmarkEnd w:id="5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60" w:name="__Fieldmark__30_2061466486"/>
      <w:bookmarkStart w:id="61" w:name="__Fieldmark__30_2061466486"/>
      <w:bookmarkEnd w:id="6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62" w:name="__Fieldmark__31_2061466486"/>
      <w:bookmarkStart w:id="63" w:name="__Fieldmark__31_2061466486"/>
      <w:bookmarkEnd w:id="6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64" w:name="__Fieldmark__32_2061466486"/>
      <w:bookmarkStart w:id="65" w:name="__Fieldmark__32_2061466486"/>
      <w:bookmarkEnd w:id="6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66" w:name="__Fieldmark__33_2061466486"/>
      <w:bookmarkStart w:id="67" w:name="__Fieldmark__33_2061466486"/>
      <w:bookmarkEnd w:id="6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68" w:name="__Fieldmark__34_2061466486"/>
      <w:bookmarkStart w:id="69" w:name="__Fieldmark__34_2061466486"/>
      <w:bookmarkEnd w:id="6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70" w:name="__Fieldmark__35_2061466486"/>
      <w:bookmarkStart w:id="71" w:name="__Fieldmark__35_2061466486"/>
      <w:bookmarkEnd w:id="7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72" w:name="__Fieldmark__36_2061466486"/>
      <w:bookmarkStart w:id="73" w:name="__Fieldmark__36_2061466486"/>
      <w:bookmarkEnd w:id="7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74" w:name="__Fieldmark__37_2061466486"/>
      <w:bookmarkStart w:id="75" w:name="__Fieldmark__37_2061466486"/>
      <w:bookmarkEnd w:id="7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76" w:name="__Fieldmark__38_2061466486"/>
      <w:bookmarkStart w:id="77" w:name="__Fieldmark__38_2061466486"/>
      <w:bookmarkEnd w:id="7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78" w:name="__Fieldmark__39_2061466486"/>
      <w:bookmarkStart w:id="79" w:name="__Fieldmark__39_2061466486"/>
      <w:bookmarkEnd w:id="7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80" w:name="__Fieldmark__40_2061466486"/>
      <w:bookmarkStart w:id="81" w:name="__Fieldmark__40_2061466486"/>
      <w:bookmarkEnd w:id="8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82" w:name="__Fieldmark__41_2061466486"/>
      <w:bookmarkStart w:id="83" w:name="__Fieldmark__41_2061466486"/>
      <w:bookmarkEnd w:id="8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84" w:name="__Fieldmark__42_2061466486"/>
      <w:bookmarkStart w:id="85" w:name="__Fieldmark__42_2061466486"/>
      <w:bookmarkEnd w:id="8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2"/>
          <w:lang w:eastAsia="en-US"/>
        </w:rPr>
        <w:t xml:space="preserve">Part.Iv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86" w:name="__Fieldmark__43_2061466486"/>
      <w:bookmarkStart w:id="87" w:name="__Fieldmark__43_2061466486"/>
      <w:bookmarkEnd w:id="8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88" w:name="__Fieldmark__44_2061466486"/>
      <w:bookmarkStart w:id="89" w:name="__Fieldmark__44_2061466486"/>
      <w:bookmarkEnd w:id="8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90" w:name="__Fieldmark__45_2061466486"/>
      <w:bookmarkStart w:id="91" w:name="__Fieldmark__45_2061466486"/>
      <w:bookmarkEnd w:id="9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92" w:name="__Fieldmark__46_2061466486"/>
      <w:bookmarkStart w:id="93" w:name="__Fieldmark__46_2061466486"/>
      <w:bookmarkEnd w:id="9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94" w:name="__Fieldmark__47_2061466486"/>
      <w:bookmarkStart w:id="95" w:name="__Fieldmark__47_2061466486"/>
      <w:bookmarkEnd w:id="9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96" w:name="__Fieldmark__48_2061466486"/>
      <w:bookmarkStart w:id="97" w:name="__Fieldmark__48_2061466486"/>
      <w:bookmarkEnd w:id="9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98" w:name="__Fieldmark__49_2061466486"/>
      <w:bookmarkStart w:id="99" w:name="__Fieldmark__49_2061466486"/>
      <w:bookmarkEnd w:id="9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00" w:name="__Fieldmark__50_2061466486"/>
      <w:bookmarkStart w:id="101" w:name="__Fieldmark__50_2061466486"/>
      <w:bookmarkEnd w:id="10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02" w:name="__Fieldmark__51_2061466486"/>
      <w:bookmarkStart w:id="103" w:name="__Fieldmark__51_2061466486"/>
      <w:bookmarkEnd w:id="10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04" w:name="__Fieldmark__52_2061466486"/>
      <w:bookmarkStart w:id="105" w:name="__Fieldmark__52_2061466486"/>
      <w:bookmarkEnd w:id="10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06" w:name="__Fieldmark__53_2061466486"/>
      <w:bookmarkStart w:id="107" w:name="__Fieldmark__53_2061466486"/>
      <w:bookmarkEnd w:id="107"/>
      <w:r/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con espresso riferimento all' Impresa che rappresenta, 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Il/La sottoscritt… 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nato/a a ……………………………….………………………. il 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esidente in …………..………………… (Prov. ………) via ………….…………………….…………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nella qualità di ………….….…..…..…………………………..……………… </w:t>
      </w:r>
      <w:r>
        <w:rPr>
          <w:rFonts w:eastAsia="Calibri" w:cs="Arial-ItalicMT;Arial" w:ascii="Arial-ItalicMT;Arial" w:hAnsi="Arial-ItalicMT;Arial"/>
          <w:i/>
          <w:iCs/>
          <w:sz w:val="16"/>
          <w:szCs w:val="16"/>
          <w:lang w:eastAsia="en-US"/>
        </w:rPr>
        <w:t xml:space="preserve">(indicare la qualifica) 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e legale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appresentante della Impresa 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……………………………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.………………..……………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con sede legale in …………………………………………………………..…………… (Prov. …….)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via ……………………………………………………..………………………………… n. ………………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Cod. fisc.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08" w:name="__Fieldmark__54_2061466486"/>
      <w:bookmarkStart w:id="109" w:name="__Fieldmark__54_2061466486"/>
      <w:bookmarkEnd w:id="10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10" w:name="__Fieldmark__55_2061466486"/>
      <w:bookmarkStart w:id="111" w:name="__Fieldmark__55_2061466486"/>
      <w:bookmarkEnd w:id="11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12" w:name="__Fieldmark__56_2061466486"/>
      <w:bookmarkStart w:id="113" w:name="__Fieldmark__56_2061466486"/>
      <w:bookmarkEnd w:id="11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14" w:name="__Fieldmark__57_2061466486"/>
      <w:bookmarkStart w:id="115" w:name="__Fieldmark__57_2061466486"/>
      <w:bookmarkEnd w:id="11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16" w:name="__Fieldmark__58_2061466486"/>
      <w:bookmarkStart w:id="117" w:name="__Fieldmark__58_2061466486"/>
      <w:bookmarkEnd w:id="11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18" w:name="__Fieldmark__59_2061466486"/>
      <w:bookmarkStart w:id="119" w:name="__Fieldmark__59_2061466486"/>
      <w:bookmarkEnd w:id="11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20" w:name="__Fieldmark__60_2061466486"/>
      <w:bookmarkStart w:id="121" w:name="__Fieldmark__60_2061466486"/>
      <w:bookmarkEnd w:id="12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22" w:name="__Fieldmark__61_2061466486"/>
      <w:bookmarkStart w:id="123" w:name="__Fieldmark__61_2061466486"/>
      <w:bookmarkEnd w:id="12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24" w:name="__Fieldmark__62_2061466486"/>
      <w:bookmarkStart w:id="125" w:name="__Fieldmark__62_2061466486"/>
      <w:bookmarkEnd w:id="12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26" w:name="__Fieldmark__63_2061466486"/>
      <w:bookmarkStart w:id="127" w:name="__Fieldmark__63_2061466486"/>
      <w:bookmarkEnd w:id="12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28" w:name="__Fieldmark__64_2061466486"/>
      <w:bookmarkStart w:id="129" w:name="__Fieldmark__64_2061466486"/>
      <w:bookmarkEnd w:id="12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30" w:name="__Fieldmark__65_2061466486"/>
      <w:bookmarkStart w:id="131" w:name="__Fieldmark__65_2061466486"/>
      <w:bookmarkEnd w:id="13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32" w:name="__Fieldmark__66_2061466486"/>
      <w:bookmarkStart w:id="133" w:name="__Fieldmark__66_2061466486"/>
      <w:bookmarkEnd w:id="13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34" w:name="__Fieldmark__67_2061466486"/>
      <w:bookmarkStart w:id="135" w:name="__Fieldmark__67_2061466486"/>
      <w:bookmarkEnd w:id="13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36" w:name="__Fieldmark__68_2061466486"/>
      <w:bookmarkStart w:id="137" w:name="__Fieldmark__68_2061466486"/>
      <w:bookmarkEnd w:id="13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38" w:name="__Fieldmark__69_2061466486"/>
      <w:bookmarkStart w:id="139" w:name="__Fieldmark__69_2061466486"/>
      <w:bookmarkEnd w:id="13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2"/>
          <w:lang w:eastAsia="en-US"/>
        </w:rPr>
        <w:t xml:space="preserve">Part.Iv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40" w:name="__Fieldmark__70_2061466486"/>
      <w:bookmarkStart w:id="141" w:name="__Fieldmark__70_2061466486"/>
      <w:bookmarkEnd w:id="14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42" w:name="__Fieldmark__71_2061466486"/>
      <w:bookmarkStart w:id="143" w:name="__Fieldmark__71_2061466486"/>
      <w:bookmarkEnd w:id="14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44" w:name="__Fieldmark__72_2061466486"/>
      <w:bookmarkStart w:id="145" w:name="__Fieldmark__72_2061466486"/>
      <w:bookmarkEnd w:id="14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46" w:name="__Fieldmark__73_2061466486"/>
      <w:bookmarkStart w:id="147" w:name="__Fieldmark__73_2061466486"/>
      <w:bookmarkEnd w:id="14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48" w:name="__Fieldmark__74_2061466486"/>
      <w:bookmarkStart w:id="149" w:name="__Fieldmark__74_2061466486"/>
      <w:bookmarkEnd w:id="14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50" w:name="__Fieldmark__75_2061466486"/>
      <w:bookmarkStart w:id="151" w:name="__Fieldmark__75_2061466486"/>
      <w:bookmarkEnd w:id="15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52" w:name="__Fieldmark__76_2061466486"/>
      <w:bookmarkStart w:id="153" w:name="__Fieldmark__76_2061466486"/>
      <w:bookmarkEnd w:id="15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54" w:name="__Fieldmark__77_2061466486"/>
      <w:bookmarkStart w:id="155" w:name="__Fieldmark__77_2061466486"/>
      <w:bookmarkEnd w:id="15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56" w:name="__Fieldmark__78_2061466486"/>
      <w:bookmarkStart w:id="157" w:name="__Fieldmark__78_2061466486"/>
      <w:bookmarkEnd w:id="15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58" w:name="__Fieldmark__79_2061466486"/>
      <w:bookmarkStart w:id="159" w:name="__Fieldmark__79_2061466486"/>
      <w:bookmarkEnd w:id="15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60" w:name="__Fieldmark__80_2061466486"/>
      <w:bookmarkStart w:id="161" w:name="__Fieldmark__80_2061466486"/>
      <w:bookmarkEnd w:id="161"/>
      <w:r/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con espresso riferimento all' Impresa che rappresenta, 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Il/La sottoscritt… 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nato/a a ……………………………….………………………. il 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esidente in …………..………………… (Prov. ………) via ………….…………………….…………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nella qualità di ………….….…..…..…………………………..……………… </w:t>
      </w:r>
      <w:r>
        <w:rPr>
          <w:rFonts w:eastAsia="Calibri" w:cs="Arial-ItalicMT;Arial" w:ascii="Arial-ItalicMT;Arial" w:hAnsi="Arial-ItalicMT;Arial"/>
          <w:i/>
          <w:iCs/>
          <w:sz w:val="16"/>
          <w:szCs w:val="16"/>
          <w:lang w:eastAsia="en-US"/>
        </w:rPr>
        <w:t xml:space="preserve">(indicare la qualifica) 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e legale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appresentante della Impresa 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……………………………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.………………..……………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con sede legale in …………………………………………………………..…………… (Prov. …….)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via ……………………………………………………..………………………………… n. ………………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Cod. fisc.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62" w:name="__Fieldmark__81_2061466486"/>
      <w:bookmarkStart w:id="163" w:name="__Fieldmark__81_2061466486"/>
      <w:bookmarkEnd w:id="16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64" w:name="__Fieldmark__82_2061466486"/>
      <w:bookmarkStart w:id="165" w:name="__Fieldmark__82_2061466486"/>
      <w:bookmarkEnd w:id="16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66" w:name="__Fieldmark__83_2061466486"/>
      <w:bookmarkStart w:id="167" w:name="__Fieldmark__83_2061466486"/>
      <w:bookmarkEnd w:id="16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68" w:name="__Fieldmark__84_2061466486"/>
      <w:bookmarkStart w:id="169" w:name="__Fieldmark__84_2061466486"/>
      <w:bookmarkEnd w:id="16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70" w:name="__Fieldmark__85_2061466486"/>
      <w:bookmarkStart w:id="171" w:name="__Fieldmark__85_2061466486"/>
      <w:bookmarkEnd w:id="17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72" w:name="__Fieldmark__86_2061466486"/>
      <w:bookmarkStart w:id="173" w:name="__Fieldmark__86_2061466486"/>
      <w:bookmarkEnd w:id="17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74" w:name="__Fieldmark__87_2061466486"/>
      <w:bookmarkStart w:id="175" w:name="__Fieldmark__87_2061466486"/>
      <w:bookmarkEnd w:id="17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76" w:name="__Fieldmark__88_2061466486"/>
      <w:bookmarkStart w:id="177" w:name="__Fieldmark__88_2061466486"/>
      <w:bookmarkEnd w:id="17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78" w:name="__Fieldmark__89_2061466486"/>
      <w:bookmarkStart w:id="179" w:name="__Fieldmark__89_2061466486"/>
      <w:bookmarkEnd w:id="17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80" w:name="__Fieldmark__90_2061466486"/>
      <w:bookmarkStart w:id="181" w:name="__Fieldmark__90_2061466486"/>
      <w:bookmarkEnd w:id="18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82" w:name="__Fieldmark__91_2061466486"/>
      <w:bookmarkStart w:id="183" w:name="__Fieldmark__91_2061466486"/>
      <w:bookmarkEnd w:id="18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84" w:name="__Fieldmark__92_2061466486"/>
      <w:bookmarkStart w:id="185" w:name="__Fieldmark__92_2061466486"/>
      <w:bookmarkEnd w:id="18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86" w:name="__Fieldmark__93_2061466486"/>
      <w:bookmarkStart w:id="187" w:name="__Fieldmark__93_2061466486"/>
      <w:bookmarkEnd w:id="18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88" w:name="__Fieldmark__94_2061466486"/>
      <w:bookmarkStart w:id="189" w:name="__Fieldmark__94_2061466486"/>
      <w:bookmarkEnd w:id="18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90" w:name="__Fieldmark__95_2061466486"/>
      <w:bookmarkStart w:id="191" w:name="__Fieldmark__95_2061466486"/>
      <w:bookmarkEnd w:id="19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92" w:name="__Fieldmark__96_2061466486"/>
      <w:bookmarkStart w:id="193" w:name="__Fieldmark__96_2061466486"/>
      <w:bookmarkEnd w:id="19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2"/>
          <w:lang w:eastAsia="en-US"/>
        </w:rPr>
        <w:t xml:space="preserve">Part.Iv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94" w:name="__Fieldmark__97_2061466486"/>
      <w:bookmarkStart w:id="195" w:name="__Fieldmark__97_2061466486"/>
      <w:bookmarkEnd w:id="19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96" w:name="__Fieldmark__98_2061466486"/>
      <w:bookmarkStart w:id="197" w:name="__Fieldmark__98_2061466486"/>
      <w:bookmarkEnd w:id="19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98" w:name="__Fieldmark__99_2061466486"/>
      <w:bookmarkStart w:id="199" w:name="__Fieldmark__99_2061466486"/>
      <w:bookmarkEnd w:id="19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00" w:name="__Fieldmark__100_2061466486"/>
      <w:bookmarkStart w:id="201" w:name="__Fieldmark__100_2061466486"/>
      <w:bookmarkEnd w:id="20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02" w:name="__Fieldmark__101_2061466486"/>
      <w:bookmarkStart w:id="203" w:name="__Fieldmark__101_2061466486"/>
      <w:bookmarkEnd w:id="20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04" w:name="__Fieldmark__102_2061466486"/>
      <w:bookmarkStart w:id="205" w:name="__Fieldmark__102_2061466486"/>
      <w:bookmarkEnd w:id="20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06" w:name="__Fieldmark__103_2061466486"/>
      <w:bookmarkStart w:id="207" w:name="__Fieldmark__103_2061466486"/>
      <w:bookmarkEnd w:id="20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08" w:name="__Fieldmark__104_2061466486"/>
      <w:bookmarkStart w:id="209" w:name="__Fieldmark__104_2061466486"/>
      <w:bookmarkEnd w:id="20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10" w:name="__Fieldmark__105_2061466486"/>
      <w:bookmarkStart w:id="211" w:name="__Fieldmark__105_2061466486"/>
      <w:bookmarkEnd w:id="21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12" w:name="__Fieldmark__106_2061466486"/>
      <w:bookmarkStart w:id="213" w:name="__Fieldmark__106_2061466486"/>
      <w:bookmarkEnd w:id="21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14" w:name="__Fieldmark__107_2061466486"/>
      <w:bookmarkStart w:id="215" w:name="__Fieldmark__107_2061466486"/>
      <w:bookmarkEnd w:id="215"/>
      <w:r/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con espresso riferimento all' Impresa che rappresenta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Il/La sottoscritt… 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nato/a a ……………………………….………………………. il 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esidente in …………..………………… (Prov. ………) via ………….…………………….…………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nella qualità di ………….….…..…..…………………………..……………… </w:t>
      </w:r>
      <w:r>
        <w:rPr>
          <w:rFonts w:eastAsia="Calibri" w:cs="Arial-ItalicMT;Arial" w:ascii="Arial-ItalicMT;Arial" w:hAnsi="Arial-ItalicMT;Arial"/>
          <w:i/>
          <w:iCs/>
          <w:sz w:val="16"/>
          <w:szCs w:val="16"/>
          <w:lang w:eastAsia="en-US"/>
        </w:rPr>
        <w:t xml:space="preserve">(indicare la qualifica) 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e legale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appresentante della Impresa 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……………………………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.………………..……………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con sede legale in …………………………………………………………..…………… (Prov. …….)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via ……………………………………………………..………………………………… n. ………………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Cod. fisc.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16" w:name="__Fieldmark__108_2061466486"/>
      <w:bookmarkStart w:id="217" w:name="__Fieldmark__108_2061466486"/>
      <w:bookmarkEnd w:id="21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18" w:name="__Fieldmark__109_2061466486"/>
      <w:bookmarkStart w:id="219" w:name="__Fieldmark__109_2061466486"/>
      <w:bookmarkEnd w:id="21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20" w:name="__Fieldmark__110_2061466486"/>
      <w:bookmarkStart w:id="221" w:name="__Fieldmark__110_2061466486"/>
      <w:bookmarkEnd w:id="22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22" w:name="__Fieldmark__111_2061466486"/>
      <w:bookmarkStart w:id="223" w:name="__Fieldmark__111_2061466486"/>
      <w:bookmarkEnd w:id="22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24" w:name="__Fieldmark__112_2061466486"/>
      <w:bookmarkStart w:id="225" w:name="__Fieldmark__112_2061466486"/>
      <w:bookmarkEnd w:id="22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26" w:name="__Fieldmark__113_2061466486"/>
      <w:bookmarkStart w:id="227" w:name="__Fieldmark__113_2061466486"/>
      <w:bookmarkEnd w:id="22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28" w:name="__Fieldmark__114_2061466486"/>
      <w:bookmarkStart w:id="229" w:name="__Fieldmark__114_2061466486"/>
      <w:bookmarkEnd w:id="22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30" w:name="__Fieldmark__115_2061466486"/>
      <w:bookmarkStart w:id="231" w:name="__Fieldmark__115_2061466486"/>
      <w:bookmarkEnd w:id="23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32" w:name="__Fieldmark__116_2061466486"/>
      <w:bookmarkStart w:id="233" w:name="__Fieldmark__116_2061466486"/>
      <w:bookmarkEnd w:id="23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34" w:name="__Fieldmark__117_2061466486"/>
      <w:bookmarkStart w:id="235" w:name="__Fieldmark__117_2061466486"/>
      <w:bookmarkEnd w:id="23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36" w:name="__Fieldmark__118_2061466486"/>
      <w:bookmarkStart w:id="237" w:name="__Fieldmark__118_2061466486"/>
      <w:bookmarkEnd w:id="23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38" w:name="__Fieldmark__119_2061466486"/>
      <w:bookmarkStart w:id="239" w:name="__Fieldmark__119_2061466486"/>
      <w:bookmarkEnd w:id="23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40" w:name="__Fieldmark__120_2061466486"/>
      <w:bookmarkStart w:id="241" w:name="__Fieldmark__120_2061466486"/>
      <w:bookmarkEnd w:id="24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42" w:name="__Fieldmark__121_2061466486"/>
      <w:bookmarkStart w:id="243" w:name="__Fieldmark__121_2061466486"/>
      <w:bookmarkEnd w:id="24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44" w:name="__Fieldmark__122_2061466486"/>
      <w:bookmarkStart w:id="245" w:name="__Fieldmark__122_2061466486"/>
      <w:bookmarkEnd w:id="24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46" w:name="__Fieldmark__123_2061466486"/>
      <w:bookmarkStart w:id="247" w:name="__Fieldmark__123_2061466486"/>
      <w:bookmarkEnd w:id="24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2"/>
          <w:lang w:eastAsia="en-US"/>
        </w:rPr>
        <w:t xml:space="preserve">Part.Iv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48" w:name="__Fieldmark__124_2061466486"/>
      <w:bookmarkStart w:id="249" w:name="__Fieldmark__124_2061466486"/>
      <w:bookmarkEnd w:id="24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50" w:name="__Fieldmark__125_2061466486"/>
      <w:bookmarkStart w:id="251" w:name="__Fieldmark__125_2061466486"/>
      <w:bookmarkEnd w:id="25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52" w:name="__Fieldmark__126_2061466486"/>
      <w:bookmarkStart w:id="253" w:name="__Fieldmark__126_2061466486"/>
      <w:bookmarkEnd w:id="25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54" w:name="__Fieldmark__127_2061466486"/>
      <w:bookmarkStart w:id="255" w:name="__Fieldmark__127_2061466486"/>
      <w:bookmarkEnd w:id="25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56" w:name="__Fieldmark__128_2061466486"/>
      <w:bookmarkStart w:id="257" w:name="__Fieldmark__128_2061466486"/>
      <w:bookmarkEnd w:id="25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58" w:name="__Fieldmark__129_2061466486"/>
      <w:bookmarkStart w:id="259" w:name="__Fieldmark__129_2061466486"/>
      <w:bookmarkEnd w:id="25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60" w:name="__Fieldmark__130_2061466486"/>
      <w:bookmarkStart w:id="261" w:name="__Fieldmark__130_2061466486"/>
      <w:bookmarkEnd w:id="26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62" w:name="__Fieldmark__131_2061466486"/>
      <w:bookmarkStart w:id="263" w:name="__Fieldmark__131_2061466486"/>
      <w:bookmarkEnd w:id="26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64" w:name="__Fieldmark__132_2061466486"/>
      <w:bookmarkStart w:id="265" w:name="__Fieldmark__132_2061466486"/>
      <w:bookmarkEnd w:id="26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66" w:name="__Fieldmark__133_2061466486"/>
      <w:bookmarkStart w:id="267" w:name="__Fieldmark__133_2061466486"/>
      <w:bookmarkEnd w:id="26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68" w:name="__Fieldmark__134_2061466486"/>
      <w:bookmarkStart w:id="269" w:name="__Fieldmark__134_2061466486"/>
      <w:bookmarkEnd w:id="269"/>
      <w:r/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con espresso riferimento all' Impresa che rappresenta, </w:t>
      </w:r>
    </w:p>
    <w:p>
      <w:pPr>
        <w:pStyle w:val="Normal"/>
        <w:jc w:val="center"/>
        <w:rPr>
          <w:rFonts w:ascii="ArialMT;Arial" w:hAnsi="ArialMT;Arial" w:eastAsia="Calibri" w:cs="ArialMT;Arial"/>
          <w:b/>
          <w:b/>
          <w:bCs/>
          <w:sz w:val="18"/>
          <w:szCs w:val="18"/>
          <w:lang w:eastAsia="en-US"/>
        </w:rPr>
      </w:pPr>
      <w:r>
        <w:rPr>
          <w:rFonts w:eastAsia="Calibri" w:cs="ArialMT;Arial" w:ascii="ArialMT;Arial" w:hAnsi="ArialMT;Arial"/>
          <w:b/>
          <w:bCs/>
          <w:sz w:val="18"/>
          <w:szCs w:val="18"/>
          <w:lang w:eastAsia="en-US"/>
        </w:rPr>
      </w:r>
    </w:p>
    <w:p>
      <w:pPr>
        <w:pStyle w:val="Normal"/>
        <w:jc w:val="center"/>
        <w:rPr>
          <w:sz w:val="22"/>
          <w:szCs w:val="18"/>
        </w:rPr>
      </w:pPr>
      <w:r>
        <w:rPr>
          <w:b/>
          <w:bCs/>
          <w:sz w:val="22"/>
          <w:szCs w:val="18"/>
        </w:rPr>
        <w:t xml:space="preserve">CHIEDONO </w:t>
      </w:r>
      <w:r>
        <w:rPr>
          <w:sz w:val="22"/>
          <w:szCs w:val="18"/>
        </w:rPr>
        <w:t>di partecipare alla gara di cui all’oggetto come RTI/consorzio ordinario/GEIE</w:t>
      </w:r>
      <w:r>
        <w:rPr>
          <w:i/>
          <w:iCs/>
          <w:szCs w:val="18"/>
        </w:rPr>
        <w:t xml:space="preserve"> di tipo </w:t>
      </w:r>
      <w:r>
        <w:rPr>
          <w:b/>
          <w:bCs/>
          <w:i/>
          <w:iCs/>
          <w:szCs w:val="18"/>
        </w:rPr>
        <w:t>(cancellare la parte che non interessa)</w:t>
      </w:r>
      <w:r>
        <w:rPr>
          <w:i/>
          <w:iCs/>
          <w:szCs w:val="18"/>
        </w:rPr>
        <w:t xml:space="preserve"> orizzontale / verticale / misto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sz w:val="22"/>
          <w:szCs w:val="18"/>
        </w:rPr>
        <w:t xml:space="preserve">e </w:t>
      </w:r>
      <w:r>
        <w:rPr>
          <w:b/>
          <w:bCs/>
          <w:caps/>
          <w:sz w:val="22"/>
          <w:szCs w:val="18"/>
        </w:rPr>
        <w:t>dichiarANO</w:t>
      </w:r>
      <w:r>
        <w:rPr>
          <w:sz w:val="22"/>
          <w:szCs w:val="18"/>
        </w:rPr>
        <w:t xml:space="preserve"> congiuntamente di parteciparvi con la seguente articolazione 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2160"/>
        <w:gridCol w:w="22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nominazione dit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quota di partecipaz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esecuzione serviz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ere da eseguire (in caso di rti verticale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apogruppo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Mandante 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Mandante 2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Mandante 3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dante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dante 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0%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%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Heading1"/>
        <w:spacing w:before="0" w:after="40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</w:r>
    </w:p>
    <w:p>
      <w:pPr>
        <w:pStyle w:val="Heading1"/>
        <w:spacing w:before="0" w:after="40"/>
        <w:rPr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18"/>
        </w:rPr>
        <w:t>DICHIARANO, altresì :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Cs w:val="22"/>
        </w:rPr>
        <w:t>di accettare,</w:t>
      </w: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senza condizione o riserva alcuna, tutte le norme e disposizioni contenute nel bando, nel disciplinare di gara, nelle risposte ai quesiti, nello schema di contratto, nel capitolato speciale di appalto e in tutti gli elaborati progettuali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Cs w:val="22"/>
        </w:rPr>
        <w:t>che intende/dono subappaltare i seguenti servizi (</w:t>
      </w:r>
      <w:r>
        <w:rPr>
          <w:i/>
          <w:iCs/>
          <w:color w:val="000000"/>
          <w:szCs w:val="22"/>
        </w:rPr>
        <w:t>indicare anche la percentuale dei servizi da subappaltare</w:t>
      </w:r>
      <w:r>
        <w:rPr>
          <w:color w:val="000000"/>
          <w:szCs w:val="22"/>
        </w:rPr>
        <w:t>) : ___________________________________________________________</w:t>
      </w:r>
    </w:p>
    <w:p>
      <w:pPr>
        <w:pStyle w:val="Default"/>
        <w:ind w:left="720" w:hanging="0"/>
        <w:jc w:val="both"/>
        <w:rPr>
          <w:shd w:fill="FFFFFF" w:val="clear"/>
        </w:rPr>
      </w:pPr>
      <w:r>
        <w:rPr>
          <w:color w:val="000000"/>
          <w:szCs w:val="22"/>
        </w:rPr>
        <w:t>__________________________________________________________________________________________________________________________________________________;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che la terna dei subappaltatori è la seguente (indicare le tre imprese):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numPr>
          <w:ilvl w:val="0"/>
          <w:numId w:val="2"/>
        </w:numPr>
        <w:autoSpaceDE w:val="true"/>
        <w:jc w:val="both"/>
        <w:rPr/>
      </w:pPr>
      <w:r>
        <w:rPr/>
        <w:t>accettare gli obblighi derivanti dall’allegato patto di integrità (vds. allegato F) e impegnarsi, in caso di aggiudicazione, alla sua stipula e osservanza;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Cs w:val="22"/>
          <w:shd w:fill="FFFFFF" w:val="clear"/>
        </w:rPr>
      </w:pPr>
      <w:r>
        <w:rPr>
          <w:shd w:fill="FFFFFF" w:val="clear"/>
        </w:rPr>
        <w:t>di aver effettuato il sopralluogo nelle aree nei quali sarò realizzato il servizio, come risulta dall'attestazione rilasciata dalla stazione appaltante;</w:t>
      </w:r>
    </w:p>
    <w:p>
      <w:pPr>
        <w:pStyle w:val="Default"/>
        <w:numPr>
          <w:ilvl w:val="0"/>
          <w:numId w:val="2"/>
        </w:numPr>
        <w:jc w:val="both"/>
        <w:rPr>
          <w:rFonts w:cs="Calibri"/>
          <w:szCs w:val="22"/>
        </w:rPr>
      </w:pPr>
      <w:r>
        <w:rPr>
          <w:color w:val="000000"/>
          <w:szCs w:val="22"/>
          <w:shd w:fill="FFFFFF" w:val="clear"/>
        </w:rPr>
        <w:t>di accettare</w:t>
      </w:r>
      <w:r>
        <w:rPr>
          <w:b/>
          <w:bCs/>
          <w:color w:val="000000"/>
          <w:sz w:val="26"/>
          <w:szCs w:val="22"/>
          <w:shd w:fill="FFFFFF" w:val="clear"/>
        </w:rPr>
        <w:t xml:space="preserve"> </w:t>
      </w:r>
      <w:r>
        <w:rPr>
          <w:color w:val="000000"/>
          <w:szCs w:val="22"/>
          <w:shd w:fill="FFFFFF" w:val="clear"/>
        </w:rPr>
        <w:t xml:space="preserve">i contenuti e le prescrizioni del </w:t>
      </w:r>
      <w:r>
        <w:rPr>
          <w:shd w:fill="FFFFFF" w:val="clear"/>
        </w:rPr>
        <w:t>protocollo di legalità per gli appalti pubblici sottoscritto presso la Prefettura di TARANTO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Calibri"/>
          <w:szCs w:val="22"/>
        </w:rPr>
        <w:t xml:space="preserve">di essere edotto/i degli obblighi derivanti dal codice di comportamento approvato dal Comune di MANDURIA con delibera di GM n.121 </w:t>
      </w:r>
      <w:r>
        <w:rPr>
          <w:rFonts w:cs="Calibri"/>
          <w:bCs/>
          <w:szCs w:val="22"/>
        </w:rPr>
        <w:t>del 20.12.2017</w:t>
      </w:r>
      <w:r>
        <w:rPr>
          <w:rFonts w:cs="Calibri"/>
          <w:szCs w:val="22"/>
        </w:rPr>
        <w:t>, impegnandosi, in caso di aggiudicazione, ad osservare e a far osservare ai propri</w:t>
      </w:r>
      <w:r>
        <w:rPr>
          <w:rFonts w:cs="Calibri"/>
          <w:i/>
          <w:szCs w:val="22"/>
        </w:rPr>
        <w:t xml:space="preserve"> </w:t>
      </w:r>
      <w:r>
        <w:rPr>
          <w:rFonts w:cs="Calibri"/>
          <w:szCs w:val="22"/>
        </w:rPr>
        <w:t>dipendenti e collaboratori il suddetto codice, pena la risoluzione del contratto</w:t>
      </w:r>
      <w:r>
        <w:rPr>
          <w:rFonts w:cs="Calibri"/>
          <w:color w:val="000000"/>
          <w:szCs w:val="22"/>
        </w:rPr>
        <w:t>;</w:t>
      </w:r>
    </w:p>
    <w:p>
      <w:pPr>
        <w:pStyle w:val="Default"/>
        <w:numPr>
          <w:ilvl w:val="0"/>
          <w:numId w:val="2"/>
        </w:numPr>
        <w:jc w:val="both"/>
        <w:rPr>
          <w:i/>
          <w:i/>
          <w:iCs/>
          <w:sz w:val="20"/>
          <w:szCs w:val="20"/>
        </w:rPr>
      </w:pPr>
      <w:r>
        <w:rPr/>
        <w:t>di essere informato/i, ai sensi e per gli effetti del D.lgs. 30 giugno2003, n. 196, che i dati personali raccolti saranno trattati, anche con strumenti informatici, esclusivamente nell’ambito del procedimento per il quale la dichiarazione viene resa.</w:t>
      </w:r>
    </w:p>
    <w:p>
      <w:pPr>
        <w:pStyle w:val="Heading1"/>
        <w:spacing w:before="0" w:after="4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18"/>
        </w:rPr>
      </w:pPr>
      <w:r>
        <w:rPr>
          <w:rFonts w:cs="Times New Roman"/>
          <w:b/>
          <w:bCs/>
          <w:i/>
          <w:iCs/>
          <w:color w:val="000000"/>
          <w:sz w:val="22"/>
          <w:szCs w:val="18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2"/>
          <w:szCs w:val="18"/>
        </w:rPr>
      </w:pPr>
      <w:r>
        <w:rPr>
          <w:b/>
          <w:bCs/>
          <w:iCs/>
          <w:color w:val="000000"/>
          <w:sz w:val="22"/>
          <w:szCs w:val="18"/>
        </w:rPr>
        <w:t>DICHIARA/no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>il domicilio fiscale_____________________________________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 xml:space="preserve"> </w:t>
      </w:r>
      <w:r>
        <w:rPr>
          <w:bCs/>
          <w:iCs/>
          <w:color w:val="000000"/>
          <w:sz w:val="22"/>
          <w:szCs w:val="18"/>
        </w:rPr>
        <w:t>il codice fiscale____________________________________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>la partita IVA____________________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 xml:space="preserve"> </w:t>
      </w:r>
      <w:r>
        <w:rPr>
          <w:bCs/>
          <w:iCs/>
          <w:color w:val="000000"/>
          <w:sz w:val="22"/>
          <w:szCs w:val="18"/>
        </w:rPr>
        <w:t>l’indirizzo di posta elettronica certificata_______________________________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 xml:space="preserve"> </w:t>
      </w:r>
      <w:r>
        <w:rPr>
          <w:bCs/>
          <w:iCs/>
          <w:color w:val="000000"/>
          <w:sz w:val="22"/>
          <w:szCs w:val="18"/>
        </w:rPr>
        <w:t>e il numero di fax______________________________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>il cui utilizzo autorizza per tutte le comunicazioni inerenti la presente procedura di gara;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>DICHIARA, infine, di essere informato, ai sensi e per gli effetti del D.lgs. 30 giugno 2003, n. 196, che i dati personali raccolti saranno trattati, anche con strumenti informatici, esclusivamente nell’ambito del procedimento per il quale la dichiarazione viene resa</w:t>
      </w:r>
    </w:p>
    <w:p>
      <w:pPr>
        <w:pStyle w:val="Normal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</w:r>
    </w:p>
    <w:tbl>
      <w:tblPr>
        <w:tblW w:w="10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736"/>
        <w:gridCol w:w="3186"/>
      </w:tblGrid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ocietà </w:t>
              <w:tab/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ale Rappresentante/Procuratore </w:t>
            </w:r>
            <w:r>
              <w:rPr>
                <w:rStyle w:val="Caratteredellanota"/>
                <w:rStyle w:val="FootnoteAnchor"/>
                <w:sz w:val="18"/>
                <w:szCs w:val="18"/>
              </w:rPr>
              <w:footnoteReference w:id="3"/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Firma</w:t>
            </w:r>
            <w:r>
              <w:rPr>
                <w:rStyle w:val="Caratteredellanota"/>
                <w:rStyle w:val="FootnoteAnchor"/>
                <w:sz w:val="18"/>
                <w:szCs w:val="18"/>
              </w:rPr>
              <w:footnoteReference w:id="4"/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IN CASO DI R.T.I./CONSORZI o GEIE NON ANCORA COSTITUITI: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I IMPEGNIAMO, in caso di aggiudicazione della gara, a conferire mandato collettivo speciale con rappresentanza all’impresa designata come capogruppo, la quale stipulerà il contratto in nome e per conto proprio e dei mandanti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736"/>
        <w:gridCol w:w="3186"/>
      </w:tblGrid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cietà </w:t>
              <w:tab/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ale Rappresentante/Procuratore </w:t>
            </w:r>
            <w:r>
              <w:rPr>
                <w:rStyle w:val="Caratteredellanota"/>
                <w:rStyle w:val="FootnoteAnchor"/>
                <w:sz w:val="18"/>
                <w:szCs w:val="18"/>
              </w:rPr>
              <w:footnoteReference w:id="5"/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Firma</w:t>
            </w:r>
            <w:r>
              <w:rPr>
                <w:rStyle w:val="Caratteredellanota"/>
                <w:rStyle w:val="FootnoteAnchor"/>
                <w:sz w:val="18"/>
                <w:szCs w:val="18"/>
              </w:rPr>
              <w:footnoteReference w:id="6"/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</w:tbl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-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IN CASO DI R.T.I./CONSORZI o GEIE COSTITUITI: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sz w:val="18"/>
          <w:szCs w:val="18"/>
        </w:rPr>
        <w:t>è necessario, a pena di esclusione, produrre il mandato collettivo irrevocabile con rappresentanza conferito alla mandataria con atto pubblico o scrittura privata autenticata, ovvero copia autenticata dell’atto costitutivo del raggruppamento/consorzio.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N.B.: I concorrenti riuniti in R.T.I./consorzi devono eseguire i servizi nella percentuale corrispondente alla quota di partecipazione al raggruppamento/consorzio, con la conseguenza che deve sussistere una perfetta corrispondenza sostanziale tra la quota delle prestazioni offerte e la quota di effettiva partecipazione al raggruppamento/consorzio.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Cs w:val="22"/>
        </w:rPr>
        <w:t>L’istanza deve essere corredata dalla copia fotostatica di un documento di riconoscimento del/dei dichiarante/i, in corso di validità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22"/>
        </w:rPr>
        <w:t>Allegare copia conforme all’originare della relativa procur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 xml:space="preserve"> Allegare </w:t>
      </w:r>
      <w:r>
        <w:rPr>
          <w:sz w:val="16"/>
          <w:szCs w:val="22"/>
        </w:rPr>
        <w:t>copia fotostatica di un documento di riconoscimento del dichiarante, in corso di validità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22"/>
        </w:rPr>
        <w:t>Allegare copia conforme all’originare della relativa procur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</w:rPr>
        <w:t xml:space="preserve">Allegare </w:t>
      </w:r>
      <w:r>
        <w:rPr>
          <w:sz w:val="16"/>
          <w:szCs w:val="22"/>
        </w:rPr>
        <w:t>copia fotostatica di un documento di riconoscimento del dichiarante, in corso di validità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b/>
        <w:shd w:fill="FFFFFF" w:val="clear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alibri" w:hAnsi="Calibri" w:cs="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" w:hAnsi="Calibri" w:cs="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  <w:color w:val="00000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ind w:left="360" w:right="0" w:hanging="0"/>
      <w:jc w:val="both"/>
      <w:outlineLvl w:val="5"/>
    </w:pPr>
    <w:rPr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color w:val="000000"/>
      <w:szCs w:val="23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9z1">
    <w:name w:val="WW8Num9z1"/>
    <w:qFormat/>
    <w:rPr>
      <w:rFonts w:ascii="Wingdings" w:hAnsi="Wingdings" w:cs="Times New Roman"/>
      <w:sz w:val="16"/>
      <w:szCs w:val="18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1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23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2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bCs/>
      <w:i/>
      <w:iCs/>
      <w:color w:val="000000"/>
      <w:sz w:val="22"/>
      <w:szCs w:val="18"/>
    </w:rPr>
  </w:style>
  <w:style w:type="character" w:styleId="WW8Num15z2">
    <w:name w:val="WW8Num15z2"/>
    <w:qFormat/>
    <w:rPr>
      <w:rFonts w:ascii="Times New Roman" w:hAnsi="Times New Roman" w:cs="Times New Roman"/>
      <w:b w:val="false"/>
      <w:bCs/>
      <w:i w:val="false"/>
      <w:color w:val="000000"/>
      <w:szCs w:val="18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 w:val="false"/>
      <w:bCs/>
      <w:i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  <w:szCs w:val="23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  <w:szCs w:val="2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  <w:sz w:val="16"/>
      <w:szCs w:val="23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3">
    <w:name w:val="Car. predefinito paragrafo3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szCs w:val="18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Wingdings" w:hAnsi="Wingdings" w:cs="Times New Roman"/>
      <w:sz w:val="16"/>
      <w:szCs w:val="18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>
      <w:rFonts w:ascii="Wingdings" w:hAnsi="Wingdings" w:cs="Wingdings"/>
      <w:b w:val="false"/>
      <w:i w:val="false"/>
      <w:sz w:val="20"/>
    </w:rPr>
  </w:style>
  <w:style w:type="character" w:styleId="WW8Num30z3">
    <w:name w:val="WW8Num30z3"/>
    <w:qFormat/>
    <w:rPr>
      <w:rFonts w:ascii="Courier New" w:hAnsi="Courier New" w:cs="Courier New"/>
      <w:b w:val="false"/>
      <w:i w:val="false"/>
      <w:sz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ourier New" w:hAnsi="Courier New" w:cs="Courier New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szCs w:val="21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5z4">
    <w:name w:val="WW8Num55z4"/>
    <w:qFormat/>
    <w:rPr>
      <w:szCs w:val="18"/>
    </w:rPr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  <w:b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64z1">
    <w:name w:val="WW8Num64z1"/>
    <w:qFormat/>
    <w:rPr>
      <w:rFonts w:ascii="Wingdings" w:hAnsi="Wingdings" w:cs="Times New Roman"/>
      <w:sz w:val="16"/>
      <w:szCs w:val="18"/>
    </w:rPr>
  </w:style>
  <w:style w:type="character" w:styleId="WW8Num64z2">
    <w:name w:val="WW8Num64z2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0z1">
    <w:name w:val="WW8Num70z1"/>
    <w:qFormat/>
    <w:rPr>
      <w:rFonts w:ascii="Symbol" w:hAnsi="Symbol" w:cs="Symbol"/>
      <w:b w:val="false"/>
      <w:i w:val="false"/>
      <w:szCs w:val="20"/>
    </w:rPr>
  </w:style>
  <w:style w:type="character" w:styleId="WW8Num70z2">
    <w:name w:val="WW8Num70z2"/>
    <w:qFormat/>
    <w:rPr>
      <w:rFonts w:ascii="Wingdings" w:hAnsi="Wingdings" w:cs="Wingdings"/>
      <w:b w:val="false"/>
      <w:i w:val="false"/>
      <w:sz w:val="20"/>
    </w:rPr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</w:rPr>
  </w:style>
  <w:style w:type="character" w:styleId="WW8Num73z1">
    <w:name w:val="WW8Num73z1"/>
    <w:qFormat/>
    <w:rPr>
      <w:rFonts w:ascii="Wingdings" w:hAnsi="Wingdings" w:cs="Wingdings"/>
      <w:sz w:val="2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rFonts w:ascii="Symbol" w:hAnsi="Symbol" w:cs="Symbol"/>
      <w:b w:val="false"/>
    </w:rPr>
  </w:style>
  <w:style w:type="character" w:styleId="WW8Num74z2">
    <w:name w:val="WW8Num74z2"/>
    <w:qFormat/>
    <w:rPr>
      <w:rFonts w:ascii="Courier New" w:hAnsi="Courier New" w:cs="Courier New"/>
      <w:b w:val="false"/>
      <w:sz w:val="20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Arial" w:hAnsi="Arial" w:cs="Arial"/>
      <w:szCs w:val="21"/>
    </w:rPr>
  </w:style>
  <w:style w:type="character" w:styleId="WW8Num76z0">
    <w:name w:val="WW8Num76z0"/>
    <w:qFormat/>
    <w:rPr>
      <w:rFonts w:ascii="Courier New" w:hAnsi="Courier New" w:cs="Courier New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sz w:val="18"/>
      <w:szCs w:val="18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  <w:color w:val="000000"/>
      <w:sz w:val="22"/>
      <w:szCs w:val="22"/>
    </w:rPr>
  </w:style>
  <w:style w:type="character" w:styleId="WW8Num82z1">
    <w:name w:val="WW8Num82z1"/>
    <w:qFormat/>
    <w:rPr>
      <w:rFonts w:ascii="Times New Roman" w:hAnsi="Times New Roman" w:cs="Times New Roman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18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  <w:b w:val="false"/>
      <w:i w:val="false"/>
      <w:sz w:val="20"/>
      <w:szCs w:val="22"/>
    </w:rPr>
  </w:style>
  <w:style w:type="character" w:styleId="WW8Num89z1">
    <w:name w:val="WW8Num89z1"/>
    <w:qFormat/>
    <w:rPr>
      <w:rFonts w:ascii="Symbol" w:hAnsi="Symbol" w:cs="Symbol"/>
      <w:b w:val="false"/>
      <w:i w:val="false"/>
      <w:sz w:val="20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/>
    </w:rPr>
  </w:style>
  <w:style w:type="character" w:styleId="WW8Num90z1">
    <w:name w:val="WW8Num90z1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  <w:color w:val="000000"/>
      <w:sz w:val="16"/>
      <w:szCs w:val="2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  <w:sz w:val="20"/>
    </w:rPr>
  </w:style>
  <w:style w:type="character" w:styleId="WW8Num98z1">
    <w:name w:val="WW8Num98z1"/>
    <w:qFormat/>
    <w:rPr>
      <w:rFonts w:ascii="Wingdings" w:hAnsi="Wingdings" w:cs="Wingdings"/>
      <w:sz w:val="2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</w:rPr>
  </w:style>
  <w:style w:type="character" w:styleId="WW8Num102z1">
    <w:name w:val="WW8Num102z1"/>
    <w:qFormat/>
    <w:rPr>
      <w:rFonts w:ascii="Symbol" w:hAnsi="Symbol" w:cs="Symbol"/>
      <w:b w:val="false"/>
      <w:i w:val="false"/>
    </w:rPr>
  </w:style>
  <w:style w:type="character" w:styleId="WW8Num102z2">
    <w:name w:val="WW8Num102z2"/>
    <w:qFormat/>
    <w:rPr>
      <w:rFonts w:ascii="Wingdings" w:hAnsi="Wingdings" w:cs="Wingdings"/>
      <w:b w:val="false"/>
      <w:i w:val="false"/>
      <w:sz w:val="20"/>
    </w:rPr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Wingdings" w:hAnsi="Wingdings" w:cs="Wingdings"/>
      <w:color w:val="000000"/>
      <w:sz w:val="16"/>
      <w:szCs w:val="2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color w:val="000000"/>
      <w:szCs w:val="21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b w:val="false"/>
      <w:i w:val="false"/>
      <w:sz w:val="22"/>
    </w:rPr>
  </w:style>
  <w:style w:type="character" w:styleId="WW8Num109z0">
    <w:name w:val="WW8Num109z0"/>
    <w:qFormat/>
    <w:rPr>
      <w:rFonts w:ascii="Times New Roman" w:hAnsi="Times New Roman" w:cs="Times New Roman"/>
      <w:b/>
      <w:bCs/>
      <w:color w:val="000000"/>
      <w:szCs w:val="18"/>
    </w:rPr>
  </w:style>
  <w:style w:type="character" w:styleId="WW8Num109z3">
    <w:name w:val="WW8Num109z3"/>
    <w:qFormat/>
    <w:rPr>
      <w:rFonts w:ascii="Symbol" w:hAnsi="Symbol" w:cs="Times New Roman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eastAsia="Times New Roman" w:cs="Times New Roman"/>
      <w:b/>
    </w:rPr>
  </w:style>
  <w:style w:type="character" w:styleId="WW8Num112z2">
    <w:name w:val="WW8Num112z2"/>
    <w:qFormat/>
    <w:rPr>
      <w:rFonts w:ascii="Wingdings" w:hAnsi="Wingdings" w:cs="Wingdings"/>
      <w:sz w:val="16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5z0">
    <w:name w:val="WW8Num115z0"/>
    <w:qFormat/>
    <w:rPr>
      <w:rFonts w:ascii="Arial" w:hAnsi="Arial" w:eastAsia="Times New Roman" w:cs="Arial"/>
      <w:i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Courier New" w:hAnsi="Courier New" w:cs="Courier New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St80z0">
    <w:name w:val="WW8NumSt80z0"/>
    <w:qFormat/>
    <w:rPr>
      <w:rFonts w:ascii="Arial" w:hAnsi="Arial" w:cs="Arial"/>
    </w:rPr>
  </w:style>
  <w:style w:type="character" w:styleId="WW8NumSt82z0">
    <w:name w:val="WW8NumSt82z0"/>
    <w:qFormat/>
    <w:rPr>
      <w:rFonts w:ascii="Arial" w:hAnsi="Arial" w:cs="Aria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6z0">
    <w:name w:val="WW8NumSt86z0"/>
    <w:qFormat/>
    <w:rPr>
      <w:rFonts w:ascii="Arial" w:hAnsi="Arial" w:cs="Arial"/>
    </w:rPr>
  </w:style>
  <w:style w:type="character" w:styleId="WW8NumSt90z0">
    <w:name w:val="WW8NumSt90z0"/>
    <w:qFormat/>
    <w:rPr>
      <w:rFonts w:ascii="Arial" w:hAnsi="Arial" w:cs="Arial"/>
    </w:rPr>
  </w:style>
  <w:style w:type="character" w:styleId="WW8NumSt91z0">
    <w:name w:val="WW8NumSt91z0"/>
    <w:qFormat/>
    <w:rPr>
      <w:rFonts w:ascii="Arial" w:hAnsi="Arial" w:cs="Arial"/>
    </w:rPr>
  </w:style>
  <w:style w:type="character" w:styleId="WWCarpredefinitoparagrafo">
    <w:name w:val="WW-Car. predefinito paragrafo"/>
    <w:qFormat/>
    <w:rPr/>
  </w:style>
  <w:style w:type="character" w:styleId="Caratteredellanota">
    <w:name w:val="Carattere della nota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predefinitoparagrafo"/>
    <w:rPr/>
  </w:style>
  <w:style w:type="character" w:styleId="Wwwtitoloblocco1">
    <w:name w:val="wwwtitoloblocco1"/>
    <w:qFormat/>
    <w:rPr>
      <w:rFonts w:ascii="Verdana" w:hAnsi="Verdana" w:cs="Times New Roman"/>
      <w:b/>
      <w:bCs/>
      <w:color w:val="00658F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19"/>
      <w:lang w:eastAsia="zh-CN"/>
    </w:rPr>
  </w:style>
  <w:style w:type="character" w:styleId="TestonotaapidipaginaCarattere">
    <w:name w:val="Testo nota a piè di pagina Carattere"/>
    <w:qFormat/>
    <w:rPr>
      <w:lang w:eastAsia="zh-CN"/>
    </w:rPr>
  </w:style>
  <w:style w:type="character" w:styleId="RientrocorpodeltestoCarattere">
    <w:name w:val="Rientro corpo del testo Carattere"/>
    <w:qFormat/>
    <w:rPr>
      <w:sz w:val="22"/>
      <w:szCs w:val="22"/>
      <w:lang w:eastAsia="zh-CN"/>
    </w:rPr>
  </w:style>
  <w:style w:type="character" w:styleId="IntestazioneCarattere">
    <w:name w:val="Intestazione Carattere"/>
    <w:qFormat/>
    <w:rPr>
      <w:rFonts w:ascii="Arial" w:hAnsi="Arial" w:cs="Arial"/>
      <w:lang w:eastAsia="zh-CN" w:bidi="he-IL"/>
    </w:rPr>
  </w:style>
  <w:style w:type="character" w:styleId="Corpodeltesto3Carattere">
    <w:name w:val="Corpo del testo 3 Carattere"/>
    <w:qFormat/>
    <w:rPr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9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rpodeltesto21">
    <w:name w:val="Corpo del testo 21"/>
    <w:basedOn w:val="Normal"/>
    <w:qFormat/>
    <w:pPr/>
    <w:rPr>
      <w:b/>
      <w:bCs/>
      <w:i/>
      <w:iCs/>
      <w:szCs w:val="22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/>
  </w:style>
  <w:style w:type="paragraph" w:styleId="Rientrocorpodeltesto31">
    <w:name w:val="Rientro corpo del testo 31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rFonts w:ascii="Calibri" w:hAnsi="Calibri" w:cs="Calibri"/>
    </w:rPr>
  </w:style>
  <w:style w:type="paragraph" w:styleId="TextBodyIndent">
    <w:name w:val="Body Text Indent"/>
    <w:basedOn w:val="Normal"/>
    <w:pPr>
      <w:autoSpaceDE w:val="false"/>
      <w:ind w:left="720" w:right="0" w:hanging="0"/>
      <w:jc w:val="both"/>
    </w:pPr>
    <w:rPr>
      <w:sz w:val="22"/>
      <w:szCs w:val="22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b/>
      <w:bCs/>
      <w:color w:val="000000"/>
      <w:sz w:val="22"/>
      <w:szCs w:val="23"/>
    </w:rPr>
  </w:style>
  <w:style w:type="paragraph" w:styleId="Rientrocorpodeltesto21">
    <w:name w:val="Rientro corpo del testo 21"/>
    <w:basedOn w:val="Normal"/>
    <w:qFormat/>
    <w:pPr>
      <w:autoSpaceDE w:val="false"/>
      <w:ind w:left="720" w:right="0" w:hanging="0"/>
      <w:jc w:val="both"/>
    </w:pPr>
    <w:rPr>
      <w:i/>
      <w:iCs/>
      <w:szCs w:val="22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Indice2">
    <w:name w:val="indice2"/>
    <w:basedOn w:val="Normal"/>
    <w:qFormat/>
    <w:pPr>
      <w:widowControl w:val="false"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</w:pPr>
    <w:rPr>
      <w:rFonts w:ascii="Arial" w:hAnsi="Arial" w:cs="Arial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  <w:szCs w:val="20"/>
      <w:lang w:bidi="he-IL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53:00Z</dcterms:created>
  <dc:creator>Segretario Comunale</dc:creator>
  <dc:description/>
  <cp:keywords/>
  <dc:language>en-US</dc:language>
  <cp:lastModifiedBy>Avv. ANDRIANI</cp:lastModifiedBy>
  <dcterms:modified xsi:type="dcterms:W3CDTF">2017-09-29T15:08:00Z</dcterms:modified>
  <cp:revision>5</cp:revision>
  <dc:subject/>
  <dc:title/>
</cp:coreProperties>
</file>